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14218777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панкраті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чемпіонату Сумської області з панкратіону серед юнаків та дівчат 2006-2007, 2004-2005, 2002-2003 р.н. та 2001 і старше від 06 верес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з 24 до 26 вере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я </w:t>
      </w:r>
      <w:r>
        <w:rPr>
          <w:rFonts w:cs="Times New Roman" w:ascii="Times New Roman" w:hAnsi="Times New Roman"/>
          <w:bCs/>
          <w:sz w:val="28"/>
          <w:szCs w:val="28"/>
        </w:rPr>
        <w:t>2021 року чемпіонат Сумської області з панкратіону серед юнаків та дівчат 2006-2007, 2004-2005, 2002-2003 років народження та 2001 і старше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Асютченко С.О., визначивши її відповідальною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10 607,00 грн.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ою за фінансові витрати члена Сумської обласної організації Федерації панкратіону України Синявіну В.П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Наталія ПОЖ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12:00Z</dcterms:created>
  <dc:creator>user</dc:creator>
  <dc:description/>
  <cp:keywords/>
  <dc:language>en-US</dc:language>
  <cp:lastModifiedBy>Admin</cp:lastModifiedBy>
  <cp:lastPrinted>2021-09-01T12:32:00Z</cp:lastPrinted>
  <dcterms:modified xsi:type="dcterms:W3CDTF">2021-09-21T12:26:00Z</dcterms:modified>
  <cp:revision>14</cp:revision>
  <dc:subject/>
  <dc:title/>
</cp:coreProperties>
</file>